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26260750"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327542059"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381472984"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